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3.07.17), 03-06.500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. Северская  -    Ей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93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3"/>
        <w:gridCol w:w="3794"/>
        <w:gridCol w:w="5289"/>
      </w:tblGrid>
      <w:tr>
        <w:trPr>
          <w:trHeight w:val="397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т. Северска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нодарский край, Северский район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еверская ,ул. Базарная, 8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раснодар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нодарский край, г. Краснодар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, 5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"Краснодарская автостанция № 2" г. Краснодар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дарский край, г. Краснодар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врилова, 1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имашевский автовокзал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дарский край, Тимашевский райо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г. Тимашевск, ул. Братьев Степановых, 22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рюховецкая автостанци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нодарский край, Брюховецкий райо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Брюховецкая, Привокзальная площадь, 8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ст. Каневской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дарский край, Каневский район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, ул. Привокзальная площадь, 1ж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ст. Новоминска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нодарский край, Каневский райо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Новоминская ,пер. Запорожский 1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роминская автостанци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нодарский край, Староминский райо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минская, ул. Толстого, 1</w:t>
            </w:r>
          </w:p>
        </w:tc>
      </w:tr>
      <w:tr>
        <w:trPr>
          <w:trHeight w:val="283" w:hRule="atLeast"/>
        </w:trPr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йский автовокзал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раснодарский край, Ейский район, г. Ей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, 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4795"/>
        <w:gridCol w:w="4503"/>
      </w:tblGrid>
      <w:tr>
        <w:trPr>
          <w:trHeight w:val="562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евер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6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дорога      Подъезд      к      А-146  о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Яблоновский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 Площадь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ванев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ров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фицер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тов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-я трудов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йское шоссе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ьев Степановых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 г. Тимашевск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лега Кошев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Брюховец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Брюховец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Брюховец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тов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ереясло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леватор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ман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лектив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игирин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стеренк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номор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Новомин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ъезд от ст. Староминская к Р-2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мин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мин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ъезд от ст. Староминская к Р-2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минская</w:t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йск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758"/>
        <w:gridCol w:w="4549"/>
      </w:tblGrid>
      <w:tr>
        <w:trPr>
          <w:trHeight w:val="28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ъезд от ст. Староминская к Р-26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мин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лстого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мин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ъезд от ст. Староминская к Р-26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таромин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Новоминская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град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ерномор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стеренко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игирин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95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лективн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ман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леваторн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ького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Канев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тов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Переясловс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Брюховецкая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Брюховецкая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лега Кошевого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Брюховецкая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здная дорога г. Тимашевск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атьев Степановых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аров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7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сн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имашевск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6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йское шоссе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3-я трудов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стовское шоссе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фицерская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ров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Хакурате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дин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уворов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дорога      Подъезд      к      А-146      от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дар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Яблоновский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4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Северск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 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 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2</w:t>
            </w:r>
          </w:p>
        </w:tc>
      </w:tr>
      <w:tr>
        <w:trPr>
          <w:trHeight w:val="28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0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2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5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1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5</Characters>
  <CharactersWithSpaces>4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9:32:00Z</dcterms:created>
  <dc:creator/>
  <dc:description/>
  <dc:language>en-US</dc:language>
  <cp:lastModifiedBy/>
  <dcterms:modified xsi:type="dcterms:W3CDTF">2017-07-28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